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92-2/18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5. februar 2018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upravljanju otpadom – po hitnom postupku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 sedmoj  sjednici, održanoj 5. februara 2018. godine, razmatrao Prijedlog zakona o izmjenama i dopunama Zakona o upravljanju otpadom –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te Vanja Bajić, Zorica Kuzmanović Vasilić, Vukota Govedarica, Neno Dobrijević, Srđan Mazalica, Dušica Šolaja i Adam Šukalo, članovi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Darko Banjac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Svjetlana Radusin, predstavnik Ministarstva za prostorno uređenje, građevinarstvo i ekologij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glasali na sljedeći način: četiri glasa „za“, tri „uzdržana“ (Branislav Borenović, Vukota Govedarica i Neno Dobrijević) i jedan „protiv“ (Adam Šukalo)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92-3/18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5. februar 2018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gasu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 sedmoj  sjednici, održanoj 5. februara 2018. godine, razmatrao Prijedlog zakona o gas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te Vanja Bajić, Zorica Kuzmanović Vasilić, Vukota Govedarica, Neno Dobrijević, Srđan Mazalica, Dušica Šolaja i Adam Šukalo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Darko Banjac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Dragana Kalabić, predstavnik Ministarstva industrije, energetike i rudarstv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zakona "djelimično usklađen" s aspekta usklađenosti sa pravnom tekovinom Evropske unije, te da isti može da se razmatra na Dvadeset treć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92-4/18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5. februar 2018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hemikalijama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 sedmoj  sjednici, održanoj 5. februara 2018. godine, razmatrao Prijedlog zakona o hemikalija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te Vanja Bajić, Zorica Kuzmanović Vasilić, Vukota Govedarica, Neno Dobrijević, Srđan Mazalica, Dušica Šolaja i Adam Šukalo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Darko Banjac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Nina Pajović, predstavnik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zakona "djelimično usklađen" s aspekta usklađenosti sa pravnom tekovinom Evropske unije, te da isti može da se razmatra na Dvadeset treć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92-5/18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5. februar 2018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deviznom poslovanju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 sedmoj  sjednici, održanoj 5. februara 2018. godine, razmatrao Prijedlog zakona o izmjenama i dopunama Zakona o deviznom poslovan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te Vanja Bajić, Zorica Kuzmanović Vasilić, Vukota Govedarica, Neno Dobrijević, Srđan Mazalica, Dušica Šolaja i Adam Šukalo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Darko Banjac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Žaklina Tica, predstavnik Ministarstva finans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zakona "djelimično usklađen" s aspekta usklađenosti sa pravnom tekovinom Evropske unije, te da isti može da se razmatra na Dvadeset treć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92-6/18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5. februar 2018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zaštiti od požara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 sedmoj  sjednici, održanoj 5. februara 2018. godine, razmatrao Prijedlog zakona o izmjenama i dopunama Zakona o zaštiti od poža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te Vanja Bajić, Zorica Kuzmanović Vasilić, Vukota Govedarica, Neno Dobrijević, Srđan Mazalica, Dušica Šolaja i Adam Šukalo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Darko Banjac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 Tiho Džakić, predstavnik Ministarstva unutrašnjih poslov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zakona "djelimično usklađen" s aspekta usklađenosti sa pravnom tekovinom Evropske unije, te da isti može da se razmatra na Dvadeset treć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92-7/18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5. februar 2018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zaštiti žrtava ratne torture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 sedmoj  sjednici, održanoj 5. februara 2018. godine, razmatrao Nacrt zakona o zaštiti žrtava ratne tortur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te Vanja Bajić, Zorica Kuzmanović Vasilić, Vukota Govedarica, Neno Dobrijević, Srđan Mazalica, Dušica Šolaja i Adam Šukalo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Darko Banjac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jela je Biljana Semiz, predstavnik Ministarstva rada i boračko-invalidsk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Nacrt zakona "djelimično usklađen" s aspekta usklađenosti sa pravnom tekovinom Evropske unije, te da isti može da se razmatra na Dvadeset treć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92-8/18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5. februar 2018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oduzimanju imovine koja je proistekla izvršenjem krivičnog djela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 sedmoj  sjednici, održanoj 5. februara 2018. godine, razmatrao Nacrt zakona o oduzimanju imovine koja je proistekla izvršenjem krivičnog djel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Vanja Bajić, Zorica Kuzmanović Vasilić, Vukota Govedarica, Neno Dobrijević, Srđan Mazalica, Dušica Šolaja i Adam Šukalo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an je bio Darko Banjac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o je Nebojša Kuruzović, predstavnik Ministarstva prav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Nacrt zakona "djelimično usklađen" s aspekta usklađenosti sa pravnom tekovinom Evropske unije, te da isti može da se razmatra na Dvadeset treć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92-9/18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5. februar 2018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strategije borbe protiv korupcije u Republici Srpsko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d 2018. do 2022. godine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 sedmoj  sjednici, održanoj 5. februara 2018. godine, razmatrao Nacrt strategije borbe protiv korupcije u Republici Srpskoj od 2018. do 2022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strategije podnio je Nebojša Kuruzović, predstavnik Ministarstva pravd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četiri „protiv“ (Branislav Borenović, Vukota Govedarica Neno Dobrijević i Adam Šukalo) zauzeli stav da je navedeni Nacrt strategije "djelimično usklađen" s aspekta usklađenosti sa pravnom tekovinom Evropske unije, te da isti može da se razmatra na Dvadeset treć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92-10/18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5. februar 2018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statističkog programa 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 period 2018 – 2021. godin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 sedmoj  sjednici, održanoj 5. februara 2018. godine, razmatrao Prijedlog statističkog programa Republike Srpske za period 2018 – 2021. godi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statističkog program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podnio je Radosav Savanović,  predstavnik Republičkog zavoda za statisti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statističkog programa "usklađen" s aspekta usklađenosti sa pravnom tekovinom Evropske unije, te da isti može da se razmatra na Dvadeset treć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92-11/18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5. februar 2018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Informacije o aktivnostima Republike Srpske u oblastima regionalne i institucionalne saradnj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 sedmoj  sjednici, održanoj 5. februara 2018. godine, razmatrao Informaciju o aktivnostima Republike Srpske u oblastima regionalne i institucionalne saradnj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vi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e Informacije podnio je Nemanja Kovačević, predstavnik Ministarstva za ekonomske odnose i regionalnu saradnj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četiri „protiv“ (Branislav Borenović, Vukota Govedarica, Neno Dobrijević i Adam Šukalo), zauzeli stav da pomenuta Informacija može da se razmatra na Dvadeset treć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 Branislav Borenović, s.r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5:00Z</dcterms:created>
  <dc:creator>STIJAK MIROSLAV</dc:creator>
  <dc:description/>
  <cp:keywords/>
  <dc:language>en-US</dc:language>
  <cp:lastModifiedBy>Zeljko Bellina</cp:lastModifiedBy>
  <cp:lastPrinted>2018-02-06T08:45:00Z</cp:lastPrinted>
  <dcterms:modified xsi:type="dcterms:W3CDTF">2018-02-09T11:22:00Z</dcterms:modified>
  <cp:revision>200</cp:revision>
  <dc:subject/>
  <dc:title>Датум, 10</dc:title>
</cp:coreProperties>
</file>